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دع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خا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ف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س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دع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تاج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خ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ف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گوا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2/16/71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1/53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3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3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ش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یر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ظ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و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ش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ظ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605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7/10/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1/1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ظ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55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ئ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یا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س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گ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س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ا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ی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ل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ق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رابع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ی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د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ث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نزد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ز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55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ی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ع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/5/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6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17:00Z</dcterms:created>
  <dc:creator>Tooska </dc:creator>
  <dc:description/>
  <cp:keywords/>
  <dc:language>en-US</dc:language>
  <cp:lastModifiedBy>Tooska </cp:lastModifiedBy>
  <dcterms:modified xsi:type="dcterms:W3CDTF">2006-04-03T06:19:00Z</dcterms:modified>
  <cp:revision>1</cp:revision>
  <dc:subject/>
  <dc:title>ادعای مخالف با مفاد قرارداد رسمی اجاره</dc:title>
</cp:coreProperties>
</file>